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SBI Response to Intra-Day Trading Working Group Document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ESBI believe that if gate closure is to be moved or additional gate closures introduced, all generator units should be able to re-submit commercial offer data. Any arrangement in which Interconnector users only were allowed to re-bid would discriminate against domestic generator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SBI would welcome feedback from the regulator on the outcomes of parallel work-streams whose outcomes may effect this modif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Preferred Option 1 for additional Gate Closure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ESBI suggest that 6 additional gate closures within day (D), aligned with EFA blocks, be introduced. These gate closures would enable market participants to utilise liquidity in the UK market to a greater extent than is possible under current market arrangements. Wind generation could be better hedged as forecasting of wind generation is accurate to within 4 hours. This suggestion is ESBI’s preferred option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Option 2 for additional Gate Closur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s a ‘simple’ option ESBI propose a within day gate closure be introduced at 15:00. A 15:00 gate closure would allow participants to utilise liquidity in the markets and is aligned with an EFA trading block. ESBI sees no benefit to additional day-ahead gate closures. An additional Day-ahead gate closure would result in SEM market participants having their position fixed from that point onwards however GB market participants would be able to revise their position on a rolling 1-hour basis. This would give GB market participants an advantage over those in the SEM. ESBI believe this option, should be considered if it can be demonstrated that 1 additional gate closure is the optimal solution from a cost-benefit perspectiv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SBI see no reason to protect the MIUNs from the first Ex Ante run. To do so would give preferential status to interconnector users and unfairly disadvantage generators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1:40:00Z</dcterms:created>
  <dc:creator>Niamh Quinn</dc:creator>
  <dc:description/>
  <cp:keywords/>
  <dc:language>en-US</dc:language>
  <cp:lastModifiedBy>Aisling O'Donnell</cp:lastModifiedBy>
  <cp:lastPrinted>2010-05-21T14:22:00Z</cp:lastPrinted>
  <dcterms:modified xsi:type="dcterms:W3CDTF">2010-05-24T11:40:00Z</dcterms:modified>
  <cp:revision>2</cp:revision>
  <dc:subject/>
  <dc:title>ESBI Response to Intra-Day Trading Working Group Document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74559851</vt:r8>
  </property>
  <property fmtid="{D5CDD505-2E9C-101B-9397-08002B2CF9AE}" pid="3" name="_AuthorEmail">
    <vt:lpwstr>niamh.quinn@esbi.ie</vt:lpwstr>
  </property>
  <property fmtid="{D5CDD505-2E9C-101B-9397-08002B2CF9AE}" pid="4" name="_AuthorEmailDisplayName">
    <vt:lpwstr>Quinn. Niamh (ESBI)</vt:lpwstr>
  </property>
  <property fmtid="{D5CDD505-2E9C-101B-9397-08002B2CF9AE}" pid="5" name="_EmailSubject">
    <vt:lpwstr>Reminder: Mod_18_10 Intra-Day Trading - Request for Options - Questionnaires Attached</vt:lpwstr>
  </property>
  <property fmtid="{D5CDD505-2E9C-101B-9397-08002B2CF9AE}" pid="6" name="_ReviewingToolsShownOnce">
    <vt:lpwstr/>
  </property>
</Properties>
</file>