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M Intra Day Trading Working Grou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tra Day Trading Options for Assessmen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1 May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note by the RAs is intended to summarise the options for intra day trading submitted by Working Group (WG) members and act as a guide to discussion at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WG meeting which will have at its objective the identification of 2 or 3 options for assessment by TSOs and SEMO following this.</w:t>
      </w:r>
    </w:p>
    <w:p>
      <w:pPr>
        <w:pStyle w:val="ListParagraph"/>
        <w:numPr>
          <w:ilvl w:val="0"/>
          <w:numId w:val="2"/>
        </w:numPr>
        <w:ind w:left="720" w:hanging="720"/>
        <w:rPr/>
      </w:pPr>
      <w:r>
        <w:rPr/>
        <w:t>General Issues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540"/>
        <w:gridCol w:w="4109"/>
        <w:gridCol w:w="1247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ibl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lut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imings</w:t>
            </w:r>
          </w:p>
        </w:tc>
      </w:tr>
      <w:tr>
        <w:trPr>
          <w:trHeight w:val="534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 Day Defini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, SOs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to W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3</w:t>
            </w:r>
          </w:p>
        </w:tc>
      </w:tr>
      <w:tr>
        <w:trPr>
          <w:trHeight w:val="136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M Regional Integr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Ahead work, SO-SO Tra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y with other RA Workstream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ordination with emerging target model in EU Framework Guidelines on Intra Day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, S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WG on Day Ahead work and SO-SO solutions and coordination with intra day tra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s to ensure that decision on intra day is consistent with SEM Objectives and other SEM Committee polic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s – as per SEM Strategy Paper SEM-10-01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 to keep WG informed of EU and Regional (FUI) developments and SEMC decisions on SEM Regional Integr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 encouraged to attend FUI Stakeholder Groups meeting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 update at WG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oing, and SEMC Decision on M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o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o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-positioning/reverse flow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G, SOs, SEMO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at options chosen for impact assessment allow for th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art of Mod</w:t>
            </w:r>
          </w:p>
        </w:tc>
      </w:tr>
      <w:tr>
        <w:trPr>
          <w:trHeight w:val="136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nsation for IC Owner for IC Trad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, SEMO, WG, RAs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whether IC owner should be remunerated for Intra Day IC use and determine optimal means of th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art of Mod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ind w:left="720" w:hanging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tions for Assessment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mal Option</w:t>
      </w:r>
    </w:p>
    <w:p>
      <w:pPr>
        <w:pStyle w:val="ListParagrap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bCs/>
        </w:rPr>
        <w:t xml:space="preserve">SOs Option  1 &amp; </w:t>
      </w:r>
      <w:r>
        <w:rPr/>
        <w:t>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271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Level Issue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al Option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and number of gate closu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dditional gate closure at 14:00 on D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ffects ex-post SMP and MSQ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/ All Generato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 only (IC capacity holders and non IC capacity holders for spare IC capacit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/Implic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it MSP /RCU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UNs from initial gate closure at 10:00 on D-1 protec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and used in ex post unconstrained run of the MSP softw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or part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  NIE Energy (PPB), Premier Powe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50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Level Issu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al Optio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and number of gate closu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dditional gate closure on D [e.g.,10:00]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ffects Ex-post SMP and MSQ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/ All Generato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IC Users can bid in at 10:00 gate closure on D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/Implicit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it RCUC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UNs from initial gate closure at 10:00 on D-1 protec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or part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day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 Moyle, A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24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Level Issue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al Option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and number of gate closu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tain single Gate Closure on D-1 at 10:00 </w:t>
            </w:r>
          </w:p>
        </w:tc>
      </w:tr>
      <w:tr>
        <w:trPr>
          <w:trHeight w:val="28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ffects ex-post SMP&amp; MSQ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1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/ All Generators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 (capacity holders) submit normal bids and all can submit contingent bids for unused capacity on the IC that can be used by the SOs in constraint schedule throughout D-1 and D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/Implic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mplicit RCUC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UNs from initial gate closure at 10:00 on D-1 protec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or part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termediate Options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BGE/Endesa Ireland/SSE Renewabl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6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Level Issue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mediate Option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and number of gate closures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it the trading day (D) into 2 blocks:  06:00 – 18:00 and 18:00 – 06:.00 (or variant on these tim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te closure for first block at 10:00 on D-1; and at 10:00 on D for second bloc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ffects Ex-post SMP and MSQ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/ All Generators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ding at second gate allowed for all generato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/Implic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it MS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UNs from initial gate closure at 10:00 on D-1 protec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 – could have contingent bids for non capacity holders as per Option 1.c.where MSP Software is run twice for each trading day block to allow for allocation of unused capacity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or part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day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ILI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SEMO Op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6277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Level Issu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mediate Option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and number of gate closu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-1 (17.00) and D (11.00) and D (18.00) 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ffects ex-post SMP and MSQ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/ All Generators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 Users(capacity holders) in initial ex-ante run and also all non capacity holder IC users for unallocated IC capaci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/Implicit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it MS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UNs from initial gate closure at 10:00 on D-1 protec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or part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day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ILI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ximal Options</w:t>
      </w:r>
    </w:p>
    <w:p>
      <w:pPr>
        <w:pStyle w:val="Normal"/>
        <w:ind w:firstLine="369"/>
        <w:rPr/>
      </w:pPr>
      <w:r>
        <w:rPr/>
        <w:t>3.1 ESBI/SSE/IWEA/Synerge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158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Level Issue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al Option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and number of gate closures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x additional gate closures on Day D with day split into six trading sessions of 4 hour lengths (aligned with EFA Block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ffects Ex-post SMP and MSQ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/ All Generators?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Generato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/Implicit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it MS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UNs from initial gate closure at 10:00 on D-1 protec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or part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IL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   Moyle Maximal Op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18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Level Issu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al Option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and number of gate closures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used and superimposed capacity is auctioned explicitly for last 12 hours of day.  New Gate closures at 18.00 D-1 and 10.00 on D and beyond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ffects Ex-post SMP and MSQ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Users/ All Generators?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Generato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/Implicit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it MS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UNs from initial gate closure at 10:00 on D-1 protec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or part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ILI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SE suggest a variant of this with gate closures and schedules for IC capacity produced 3 and 2 hours respectively ahead of each trading period. Interested participants would offer prices for flows across unused IC capacity within day to the TSOs via a bespoke auctioning system – SMPs and MSQs unaffect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or Option 1.2 and 1.3 - MIUNs no longer set equal to DIUN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30:00Z</dcterms:created>
  <dc:creator>Windows User</dc:creator>
  <dc:description/>
  <cp:keywords/>
  <dc:language>en-US</dc:language>
  <cp:lastModifiedBy>Aisling O'Donnell</cp:lastModifiedBy>
  <cp:lastPrinted>2010-05-31T17:02:00Z</cp:lastPrinted>
  <dcterms:modified xsi:type="dcterms:W3CDTF">2010-06-01T15:30:00Z</dcterms:modified>
  <cp:revision>2</cp:revision>
  <dc:subject/>
  <dc:title>SEM Intra Day Trading Working Group</dc:title>
</cp:coreProperties>
</file>