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571500</wp:posOffset>
            </wp:positionV>
            <wp:extent cx="1657350" cy="647700"/>
            <wp:effectExtent l="0" t="0" r="0" b="0"/>
            <wp:wrapTight wrapText="bothSides">
              <wp:wrapPolygon edited="0">
                <wp:start x="-124" y="0"/>
                <wp:lineTo x="-124" y="21272"/>
                <wp:lineTo x="21600" y="21272"/>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1657350" cy="6477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AES Kilroot Comments on</w:t>
      </w:r>
    </w:p>
    <w:p>
      <w:pPr>
        <w:pStyle w:val="Normal"/>
        <w:jc w:val="center"/>
        <w:rPr>
          <w:rFonts w:ascii="Arial" w:hAnsi="Arial" w:cs="Arial"/>
          <w:b/>
          <w:b/>
          <w:sz w:val="28"/>
          <w:szCs w:val="28"/>
        </w:rPr>
      </w:pPr>
      <w:r>
        <w:rPr>
          <w:rFonts w:cs="Arial" w:ascii="Arial" w:hAnsi="Arial"/>
          <w:b/>
          <w:sz w:val="28"/>
          <w:szCs w:val="28"/>
        </w:rPr>
        <w:t>MOD_18_10 Intra-Day Trading</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ES welcomes the opportunity to comment on the proposal to introduce a modification to the SEM to facilitate Intra-Day Trading, with the purpose of maximising the use of within-day capacity for existing and future Interconn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have been a number of discussions to date regarding this issue and this paper is to put forward the issues that AES Kilroot believes are pertinent to the successful and sustainable implementation of an appropriate modific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arification requir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definition of the term “Intra-Day Trading” has caused some confusion and substantial debate.  We would request that a comprehensive definition be issued by the proposer of the Modification, the RAs in this case, to ensure that all parties can analyse the proposal and potential outcomes on an equal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connector congestion management was referred to during a number of presentations and we would seek clarification on this term.  There is an issue regarding whether the intention is to ensure all the Interconnector Capacity is bid into the Market or whether there are no market hurdles to ensuring that an Interconnector can be efficiently loaded during the trading day.  The thought being that the capacity allocation could be accommodated during D-1, whereas the loading is a within-day issue.  Loading of an Interconnector and potential swings in flow between markets will be a significant issue for the TS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her relevant issu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EM Committee has clearly set out scope for the Working Group and indicated that a redesign of SEM is not part of this scope.  Furthermore it is important that assessment of any modification proposal should be in the context of other substantive SEM work streams including: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Medium Term Review of Capacity Payment mechanism</w:t>
      </w:r>
    </w:p>
    <w:p>
      <w:pPr>
        <w:pStyle w:val="Normal"/>
        <w:numPr>
          <w:ilvl w:val="0"/>
          <w:numId w:val="1"/>
        </w:numPr>
        <w:jc w:val="both"/>
        <w:rPr>
          <w:rFonts w:ascii="Arial" w:hAnsi="Arial" w:cs="Arial"/>
        </w:rPr>
      </w:pPr>
      <w:r>
        <w:rPr>
          <w:rFonts w:cs="Arial" w:ascii="Arial" w:hAnsi="Arial"/>
        </w:rPr>
        <w:t>Broader market coupling issues</w:t>
      </w:r>
    </w:p>
    <w:p>
      <w:pPr>
        <w:pStyle w:val="Normal"/>
        <w:numPr>
          <w:ilvl w:val="0"/>
          <w:numId w:val="1"/>
        </w:numPr>
        <w:jc w:val="both"/>
        <w:rPr>
          <w:rFonts w:ascii="Arial" w:hAnsi="Arial" w:cs="Arial"/>
        </w:rPr>
      </w:pPr>
      <w:r>
        <w:rPr>
          <w:rFonts w:cs="Arial" w:ascii="Arial" w:hAnsi="Arial"/>
        </w:rPr>
        <w:t>Scheduling and Despatch (including the management of wind)</w:t>
      </w:r>
    </w:p>
    <w:p>
      <w:pPr>
        <w:pStyle w:val="Normal"/>
        <w:numPr>
          <w:ilvl w:val="0"/>
          <w:numId w:val="1"/>
        </w:numPr>
        <w:jc w:val="both"/>
        <w:rPr>
          <w:rFonts w:ascii="Arial" w:hAnsi="Arial" w:cs="Arial"/>
        </w:rPr>
      </w:pPr>
      <w:r>
        <w:rPr>
          <w:rFonts w:cs="Arial" w:ascii="Arial" w:hAnsi="Arial"/>
        </w:rPr>
        <w:t>Review of Ancillary Services in a wind constrained market</w:t>
      </w:r>
    </w:p>
    <w:p>
      <w:pPr>
        <w:pStyle w:val="Normal"/>
        <w:numPr>
          <w:ilvl w:val="0"/>
          <w:numId w:val="1"/>
        </w:numPr>
        <w:jc w:val="both"/>
        <w:rPr>
          <w:rFonts w:ascii="Arial" w:hAnsi="Arial" w:cs="Arial"/>
        </w:rPr>
      </w:pPr>
      <w:r>
        <w:rPr>
          <w:rFonts w:cs="Arial" w:ascii="Arial" w:hAnsi="Arial"/>
        </w:rPr>
        <w:t xml:space="preserve">Potential impact of Intra-Day modification on Grid Code </w:t>
      </w:r>
    </w:p>
    <w:p>
      <w:pPr>
        <w:pStyle w:val="Normal"/>
        <w:numPr>
          <w:ilvl w:val="0"/>
          <w:numId w:val="1"/>
        </w:numPr>
        <w:jc w:val="both"/>
        <w:rPr>
          <w:rFonts w:ascii="Arial" w:hAnsi="Arial" w:cs="Arial"/>
        </w:rPr>
      </w:pPr>
      <w:r>
        <w:rPr>
          <w:rFonts w:cs="Arial" w:ascii="Arial" w:hAnsi="Arial"/>
        </w:rPr>
        <w:t>Development of Fuel Security Code in 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important that any Intra-day Trading modification does not compromise or limit the above work streams in terms of amendments to the market in the near and medium ter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posal of Op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Given the substantial work on going in other work streams, AES would suggest that with respect to Intra-Day Trading a simple option is developed to ensure that TSC allows Eirgrid to comply with basic compliance requirements of the Congestion Management Guidelines and allows the fullest possible consideration of all the other market issues as detailed abo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strongly believe that any modification (or the resulting outcomes) regarding the proposal of “Intra-Day Trading” should </w:t>
      </w:r>
      <w:r>
        <w:rPr>
          <w:rFonts w:cs="Arial" w:ascii="Arial" w:hAnsi="Arial"/>
          <w:b/>
        </w:rPr>
        <w:t>NOT</w:t>
      </w:r>
      <w:r>
        <w:rPr>
          <w:rFonts w:cs="Arial" w:ascii="Arial" w:hAnsi="Arial"/>
        </w:rPr>
        <w:t xml:space="preserve"> be discriminatory. The preference would be that if one Party can submit new bids across a number of Gate Closure periods, then all Participants should be given an equal opportunity to do s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However if a simple option is adopted whereby only Interconnector Users can submit Intra-day bids then such rebidding must not effect the SMP nor the market sche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concern that the first set of bids on an Interconnector would be given “protection” from subsequent bids.  This scenario is not acceptable as it is likely to lead to discrimination and does not provide equality to other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our understanding that the RAs are attempting to have the Interconnector capacity fully bid.  We believe that a number of Price/Quantity bids on the Interconnector by various Participants would ensure that all the capacity has a price against it.  It would be an issue for the TSOs to rank these on a price basis and thus call them as part of the RCUC run. This method would mean that the TSOs would have a quantity and price available to them should changes to the System requir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43:00Z</dcterms:created>
  <dc:creator>brian.mongan</dc:creator>
  <dc:description/>
  <cp:keywords/>
  <dc:language>en-US</dc:language>
  <cp:lastModifiedBy>Aisling O'Donnell</cp:lastModifiedBy>
  <cp:lastPrinted>2010-05-21T13:23:00Z</cp:lastPrinted>
  <dcterms:modified xsi:type="dcterms:W3CDTF">2010-05-24T11:43:00Z</dcterms:modified>
  <cp:revision>2</cp:revision>
  <dc:subject/>
  <dc:title>AES Kilroot Comments on</dc:title>
</cp:coreProperties>
</file>